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B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>Caratteristiche minime di sicurezza dei locali adibiti al deposito ed alla vendita di prodotti fitosanitari e relativi coadiuvant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1</w:t>
      </w:r>
      <w:r>
        <w:rPr/>
        <w:tab/>
        <w:t>–</w:t>
        <w:tab/>
        <w:t>Ubicazione dei loc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/>
        <w:t>-</w:t>
        <w:tab/>
        <w:t>I locali sotterranei o seminterrati non possono essere adibiti a deposito per la vendita o a deposito per lo smistament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2</w:t>
        <w:tab/>
      </w:r>
      <w:r>
        <w:rPr/>
        <w:t>–</w:t>
        <w:tab/>
        <w:t>Caratteristiche dei local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2.1</w:t>
      </w:r>
      <w:r>
        <w:rPr/>
        <w:tab/>
        <w:t>-</w:t>
        <w:tab/>
        <w:t>I locali devono avere un’altezza netta, misurata dal punto del pavimento all’altezza media della copertura dei soffitti e delle volte, non inferiore a 2,70 metri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2.2</w:t>
      </w:r>
      <w:r>
        <w:rPr/>
        <w:tab/>
        <w:t>-</w:t>
        <w:tab/>
        <w:t>Le pareti devono essere piastrellate e/o trattate con pitture idrorepellenti facilmente lavabili fino ad un’altezza non inferiore a 1,80 metri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0"/>
        <w:ind w:left="1080" w:hanging="720"/>
        <w:jc w:val="both"/>
        <w:rPr/>
      </w:pPr>
      <w:r>
        <w:rPr>
          <w:b/>
          <w:bCs/>
          <w:i/>
          <w:iCs/>
        </w:rPr>
        <w:t>2.3</w:t>
      </w:r>
      <w:r>
        <w:rPr/>
        <w:tab/>
        <w:t>-</w:t>
        <w:tab/>
        <w:t>I pavimenti devono essere di tipo impermeabile e privi di fessurazioni.</w:t>
      </w:r>
    </w:p>
    <w:p>
      <w:pPr>
        <w:pStyle w:val="Normal"/>
        <w:spacing w:lineRule="auto" w:line="360" w:before="120" w:after="0"/>
        <w:ind w:left="1080" w:hanging="0"/>
        <w:jc w:val="both"/>
        <w:rPr/>
      </w:pPr>
      <w:r>
        <w:rPr/>
        <w:t>Qualora prescritte dai vigili del fuoco, vi devono essere soglie di contenimento dei reflui, adeguate alle caratteristiche dei locali. Qualora invece non siano prescritte soglie di contenimento, i pavimenti devono avere pendenza sufficiente per avviare rapidamente i liquidi versati e le acque di lavaggio in apposito punto di raccolta (cisterna o bacino di contenimento di capacità adeguata) per impedire il convogliamento delle acque contaminate da residui di prodotti fitosanitari e dei relativi coadiuvanti nella rete fognari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2.4</w:t>
      </w:r>
      <w:r>
        <w:rPr/>
        <w:tab/>
        <w:t>-</w:t>
        <w:tab/>
        <w:t>L’aerazione dei locali deve avvenire mediante finestrature che garantiscano un sufficiente ricambio naturale dell’aria, pari ad 1/8 della superficie pavimentata. Se l’areazione naturale è insufficiente, per ottenere il ricambio d’aria necessario, occorre installare un sistema di ventilazione atta a garantire 4-6 ricambi orari durante il lavoro o comunque da non creare turbolenze, escludendo altresì forme di ricircol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3</w:t>
        <w:tab/>
      </w:r>
      <w:r>
        <w:rPr/>
        <w:t>-</w:t>
        <w:tab/>
        <w:t>Caratteristiche degli impianti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3.1</w:t>
      </w:r>
      <w:r>
        <w:rPr/>
        <w:tab/>
        <w:t>-</w:t>
        <w:tab/>
        <w:t>L’impianto elettrico deve essere, in tutti i suoi componenti, conforme a quanto stabilito dalla normativa vigente. Le protezioni contro il contatto accidentale (“messa a terra” coordinata con “interruttore differenziale”) vanno realizzate collegando anche le masse metalliche presenti nei locali, per raggiungere l’equipotenzialità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/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Le suddette protezioni devono essere sottoposte a collaudo e verifica periodica.</w:t>
      </w:r>
    </w:p>
    <w:p>
      <w:pPr>
        <w:pStyle w:val="Normal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3.2</w:t>
      </w:r>
      <w:r>
        <w:rPr/>
        <w:tab/>
        <w:t>-</w:t>
        <w:tab/>
        <w:t xml:space="preserve">L’eventuale impianto di riscaldamento deve essere realizzato utilizzando l’acqua come trasportatore di calore. Il generatore deve essere ubicato all’esterno dei locali. È vietato l’uso di stufe elettriche e di bruciatori a gas. Le temperature dei locali devono essere tali da non compromettere la sicurezza dei prodotti immagazzinati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4</w:t>
        <w:tab/>
      </w:r>
      <w:r>
        <w:rPr/>
        <w:t>-</w:t>
        <w:tab/>
        <w:t>Stoccaggio dei prodotti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Nei locali di deposito e vendita di prodotti fitosanitari e relativi coadiuvanti non è ammesso lo stoccaggio e la vendita di generi alimentari e di mangimi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 xml:space="preserve">I prodotti molto tossici, tossici e nocivi devono essere tenuti separati dagli altri prodotti, anche mediante tramezzi di robusta rete metallica, provvisti di porta munita di serratura o lucchetto, ad esclusione di quelli stoccati nei depositi di smistamento (compresi quelli presso i “vettori”).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 xml:space="preserve">Nei piccoli depositi e locali di vendita, la separazione può essere realizzata anche mediante vetrinette o scaffalature chiuse a chiave.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Le confezioni di presidi sanitari non devono essere tenute a contatto diretto di pareti e pavimenti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 xml:space="preserve">Nei locali di deposito e vendita non sono eseguite operazioni diverse dalla semplice movimentazione dei preparati commerciali.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Nei locali esclusi dall’obbligo del C.P.I. o del N.O.P. deve essere installato almeno un estintore portatile da 6 kg a polvere polivalente di tipo ABC, posto in zona facilmente accessibile, che dovrà essere sottoposto ogni sei mesi a controllo e a certificazione di idoneità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5</w:t>
        <w:tab/>
      </w:r>
      <w:r>
        <w:rPr/>
        <w:t>-</w:t>
        <w:tab/>
        <w:t>Operazioni di bonifica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 xml:space="preserve">I locali devono essere mantenuti puliti e la pulizia deve essere ottenuta senza sollevare polvere. In caso di versamenti conseguenti a rotture di confezioni è necessario provvedere immediatamente alla bonifica del settore interessato.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Se il prodotto versato è in granuli o in polvere la bonifica va effettuata con apparecchio aspiratore; se allo stato liquido, questo va prima assorbito con apposito materiale (segatura identificata mediante colorante, farina fossile, bentonite).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/>
        <w:t>Lo stoccaggio e lo smaltimento dei residui della bonifica deve essere effettuato nel rispetto della normativa vigente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 w:before="120" w:after="0"/>
        <w:jc w:val="both"/>
        <w:rPr/>
      </w:pPr>
      <w:r>
        <w:rPr>
          <w:b/>
          <w:bCs/>
        </w:rPr>
        <w:t>6</w:t>
      </w:r>
      <w:r>
        <w:rPr/>
        <w:tab/>
        <w:t>-</w:t>
        <w:tab/>
        <w:t>Dotazioni varie da tenersi in locali separati rispetto ai magazzini e locali di movimentazion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6.1</w:t>
      </w:r>
      <w:r>
        <w:rPr/>
        <w:tab/>
        <w:t>-</w:t>
        <w:tab/>
        <w:t>Per ogni addetto alla vendita ed al deposito di presidi sanitari deve essere presente una dotazione individuale di occhiali, guanti e stivali resistenti a prodotti chimici, grembiule o tuta di gomma, maschera a facciale intero, con filtro combinato per polveri e vapori organici. I mezzi di protezione individuale devono essere conservati in apposito armadietto a più ante, ove riporre anche gli eventuali abiti da lavoro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6.2</w:t>
      </w:r>
      <w:r>
        <w:rPr/>
        <w:tab/>
        <w:t>-</w:t>
        <w:tab/>
        <w:t>Nei locali deve essere presente una cassetta di pronto soccorso installata in zona quanto più possibile vicin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6.3</w:t>
      </w:r>
      <w:r>
        <w:rPr/>
        <w:tab/>
        <w:t>-</w:t>
        <w:tab/>
        <w:t>Deve essere disponibile acqua per lavarsi, con lavandini a comando non manuale. Deve essere installata una doccia di emergenza ed una vaschetta lava-occhi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ind w:left="1080" w:hanging="720"/>
        <w:jc w:val="both"/>
        <w:rPr/>
      </w:pPr>
      <w:r>
        <w:rPr>
          <w:b/>
          <w:bCs/>
          <w:i/>
          <w:iCs/>
        </w:rPr>
        <w:t>6.4</w:t>
      </w:r>
      <w:r>
        <w:rPr/>
        <w:tab/>
        <w:t>-</w:t>
        <w:tab/>
        <w:t>In prossimità dell’apparecchio telefonico devono essere tenuti affissi bene in vista i numeri telefonici dei centri antiveleno, della guardia medica e del presidio ospedaliero più prossimo, dei servizi di prevenzione dell’Azienda Sanitaria competente per territorio, dei Vigili del Fuoco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i/>
      <w:iCs/>
      <w:caps/>
      <w:sz w:val="3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left="720" w:hanging="0"/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left="720" w:hanging="0"/>
    </w:pPr>
    <w:rPr>
      <w:u w:val="singl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07:00Z</dcterms:created>
  <dc:creator>cmstrumia</dc:creator>
  <dc:description/>
  <dc:language>en-US</dc:language>
  <cp:lastModifiedBy>gderaco</cp:lastModifiedBy>
  <cp:lastPrinted>2003-07-07T15:48:00Z</cp:lastPrinted>
  <dcterms:modified xsi:type="dcterms:W3CDTF">2003-08-07T07:07:00Z</dcterms:modified>
  <cp:revision>2</cp:revision>
  <dc:subject/>
  <dc:title>http://www</dc:title>
</cp:coreProperties>
</file>